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оведения мониторин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а финансового менеджмент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мого главн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орядителем средств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вского райо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 xml:space="preserve">формирования администрацией Новодеревянков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 xml:space="preserve">поселения Каневского района сведений о качестве финансов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менеджмента для целей размещения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 Настоящий Порядок устанавливает последовательность действий администрации Новодеревянковского сельского поселения Каневского района по формированию на ее официальном сайте в информационно-телекоммуникационной сети «Интернет» (далее - официальный сайт в сети Интернет) сведений о качестве финансового менеджмента путем заполнения формы, установленной приложением № 6 к настоящему постановлению (далее - Свед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. Сведения составляются экономистом по финансовой работе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 При составлении Сведений в них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) в заголовочной ч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а) дата составления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б) в строке «Наименование органа исполнительной власти (главного администратора средств бюджета поселения)» - полное или сокращенное наименование органа исполнительной в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) в табличной ч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а) по строке 3 в графах 3-8 - целевые значения оценок показателей качества финансового менеджмента, рассчитанные в отношении главного администратора средств бюджета поселения в соответствии с приложением N 3 к Положению и на основании информации, содержащейся в Отче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б) по строке 4 в графах 3-8 - значения соответственно итоговой оценки качества финансового менеджмента, оценок по группам показателей управления расходами бюджета, управления доходами бюджета, ведения учета и составления бюджетной отчетности, организации и осуществления внутреннего финансового контроля и внутреннего финансового аудита, управления активами, рассчитанные в отношении главного администратора средств бюджета поселения в соответствии с приложением № 3 к Положению и на основании информации, содержащейся в Отче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) по строке 5 в графах 4-8 - значения отклонений итоговой оценки качества финансового менеджмента от целевых значений оценок показателей качества финансового менеджмента, рассчитанные на основании информации, содержащейся в Отчетах, и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тклонение = Строка 4 - Строка 3 / Строка 3 * 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трока 3 - значение, содержащееся в строке 3 Сведений по соответствующим графам (4-8)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трока 4 - значение, содержащееся в строке 4 Сведений по соответствующим графам (4-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г) по строке 6 в графах 4-8 - информация о причинах отклонений итоговой оценки качества финансового менеджмента от целевых значений оценок показателей качества финансового менедж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д) по строке 7 в графах 4-8 - информация о планируемых (исполняемых) главным администратором средств бюджета поселения мероприятиях, направленных на обеспечение достижения целевых значений оценок показателей качества финансового менеджмента по соответствующим группам показателей качества финансового менедж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 качестве оснований проведения указанных мероприятий могут указываться нормативные акты главного администратора средств бюджета поселения, правовые акты по организации и осуществлению финансового менеджмента главным администратором средств бюджета поселения, план-график подготовки правовых актов, план повышения квалификации сотрудников, план информатизации главного администратора средств бюджета поселения, а также документы главного администратора средств бюджета поселения, поясняющие и (или) характеризующие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троки 6 и 7 заполняются в случае, если целевые значения оценок показателей качества финансового менеджмента не достигнуты, а значение отклонения, содержащееся в строке 5 Сведений, составляет 25% и боле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 случае отсутствия в Отчете информации по главному администратору средств бюджета поселения в части оценок по группам показателей управления расходами бюджета, управления доходами бюджета, ведения учета и составления бюджетной отчетности, организации и осуществления внутреннего финансового контроля и внутреннего финансового аудита, управления активами графы 4-8 Сведений в части отсутствующих оценок по группам показателей качества финансового менеджмента не заполн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4. Сведения, сформированные администрацией Новодеревянковского сельского поселения Каневского района, подписываются главой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  Е.В.Муля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11:00Z</dcterms:created>
  <dc:creator>Пользователь</dc:creator>
  <dc:description/>
  <dc:language>en-US</dc:language>
  <cp:lastModifiedBy>USER</cp:lastModifiedBy>
  <dcterms:modified xsi:type="dcterms:W3CDTF">2020-07-27T09:11:00Z</dcterms:modified>
  <cp:revision>2</cp:revision>
  <dc:subject/>
  <dc:title/>
</cp:coreProperties>
</file>